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o Use Polish Notation by David Co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in COFFIN.LIB allows the user to ente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have them translated into 8087 binary 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programmer has no idea what functions the user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were writing a program to d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 How does the user describe the function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?  The programmer might say, "Just insert it righ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recompile it."  But what if the user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piler, has no source code, or doesn't know the langua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 program that handles functions must be abl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.  Since numeric integration requires call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ousands of times, it makes sense to compile it to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rather than interpret 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, my compiler uses Polish (or Prefix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every operator (sqrt,sin,+,-,*, etc.)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t operates on.  No parentheses are used.  Thus "x+y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"+x y", "(x+y)*z" becomes "* +x y z", while "x + y*z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+ x *y 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 thru Z are variables; anything long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Case is not important.  Comments start with ";"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.  The following operato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&lt;variable&gt; &lt;expr&gt;</w:t>
        <w:tab/>
        <w:t>Sets the value of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expr1&gt; &lt;expr2&gt;</w:t>
        <w:tab/>
        <w:t>Adds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expr&gt;</w:t>
        <w:tab/>
        <w:tab/>
        <w:t>Negation.  To subtract, use "+x-y" or "+-y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expr1&gt; &lt;expr2&gt;</w:t>
        <w:tab/>
        <w:t>Multiplies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expr&gt;</w:t>
        <w:tab/>
        <w:tab/>
        <w:t>Reciprocal.  To divide, use "*x/y" or "*/y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expr1&gt; &lt;expr2&gt;</w:t>
        <w:tab/>
        <w:t>Raises &lt;expr1&gt; to the power &lt;exp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lt;expr&gt;</w:t>
        <w:tab/>
        <w:tab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&lt;expr1&gt; &lt;expr2&gt;</w:t>
        <w:tab/>
        <w:t>remainder of &lt;expr1&gt;/&lt;exp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&lt;expr&gt;</w:t>
        <w:tab/>
        <w:tab/>
        <w:t>&lt;expr&gt;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 &lt;expr&gt;</w:t>
        <w:tab/>
        <w:tab/>
        <w:t>&lt;expr&gt;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&lt;expr&gt;</w:t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&lt;expr&gt;</w:t>
        <w:tab/>
        <w:tab/>
        <w:t>&lt;expr&gt;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&lt;expr&gt;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  <w:tab/>
        <w:tab/>
        <w:tab/>
        <w:t>exact valu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&lt;expr&gt;</w:t>
        <w:tab/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&lt;expr&gt;</w:t>
        <w:tab/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&lt;expr&gt;</w:t>
        <w:tab/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&lt;expr&gt;</w:t>
        <w:tab/>
        <w:tab/>
        <w:t>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&lt;expr&gt;</w:t>
        <w:tab/>
        <w:tab/>
        <w:t>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&lt;expr&gt;</w:t>
        <w:tab/>
        <w:tab/>
        <w:t>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&lt;expr1&gt; &lt;expr2&gt;   polar angle of point 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expr&gt;</w:t>
        <w:tab/>
        <w:tab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&lt;expr&gt;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&lt;expr&gt;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&lt;expr&gt;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&lt;expr&gt;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&lt;base&gt; &lt;expr&gt;</w:t>
        <w:tab/>
        <w:t>computes ln &lt;expr&gt; / ln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&lt;expr&gt;</w:t>
        <w:tab/>
        <w:tab/>
        <w:t>inverse hyp.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&lt;expr&gt;</w:t>
        <w:tab/>
        <w:tab/>
        <w:t>inverse hyp.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&lt;expr&gt;</w:t>
        <w:tab/>
        <w:tab/>
        <w:t>inverse hyp.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t,eq,gt,le,ne,ge,&lt;,&gt; } &lt;expr1&gt; &lt;expr2&gt; &lt;exp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&lt;expr1&gt; and &lt;expr2&gt;.  Returns &lt;expr3&gt; if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zero if it is false.  May be used for conditional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"lt a b =x 5" sets x only if a &lt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&lt;variable&gt; &lt;count&gt;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up all the values of &lt;expr&gt; with &lt;variable&gt;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&lt;count&gt;-1.  &lt;count&gt; must be a liter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e sum k 16 * ^x k /!k</w:t>
        <w:tab/>
        <w:tab/>
        <w:t>;Approximates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 sum k 16 **^-1k ^x*2k /!*2k</w:t>
        <w:tab/>
        <w:t>;Approximates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culations are done on the 8087's eight st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turns a value in AX.  If AX registers are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, the stack will overflow.  To reduce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ore complicated expression first when adding or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</w:t>
        <w:tab/>
        <w:tab/>
        <w:t>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x *y z   (AX=2)</w:t>
        <w:tab/>
        <w:t>+*y z x    (A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/sin x (AX=5)</w:t>
        <w:tab/>
        <w:t>*/sin x 3  (AX=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+b+c d  (AX=3)</w:t>
        <w:tab/>
        <w:t>+++c d b a (AX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