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FFIN.LIB Documentation by David Co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s in this library were all written by myself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called from assembly language programs using the 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 _FOO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gister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return valu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ciples are strictly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parameters are passed through registers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all appropriate registers (and sometimes the Carry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 with the correct values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racter strings are passed by storing the starting address in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 (usually SI).  All strings must end with a null byte (0)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used with the ASCII digit "0" 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on return the stack will be exactly the same as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flags, all registers not designated to hol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PURP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the monitor is monochrome or color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VIDEO_SEG accordingly.  If you don't use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text screen and moves the cursor to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Starting address of the str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ring from the keyboard (with echo) and stores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,_PR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Attribute of text to be printed (_PRIN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Address of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string to the text screen.  The attribute byte in A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underline, intensity, reverse video, and/or blinking tex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A is called.  _PRINT always uses an attribute of 7,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2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Address of next character in the string (see STR2L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 ASCII string to a 16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2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Low word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High word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Address of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s an ASCII string to a 32-bit integer.  STR2LINT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and ends with the next non-digit.  On return SI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following the number read.  This way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umbers can be converted by repeatedly calling STR2LINT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2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Address to h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 16-bit unsigned integer to a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INT2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Low word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High word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Address to h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: CY means signed, NC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 32-bit integer to a decimal string.  Use the STC or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tell the routine how to interpret the sign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16 random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pseudo-random 16-bit number.  It uses the Fibonacci 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has passed the most stringent statistical tests for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ness.  The routine automatically seeds itself from the BIOS c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 PO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L2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ST  Real 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Number of decimal plac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Memory address to place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Address of highe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stack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real number to a string and pops the stack. 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notation.  Remember that on entry SI points to whe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oes, so allow several unused bytes before SI in cas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2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Address of str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ushed to 8087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of _REAL2STR.  Reads the number until a non-dig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MPILE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_VARFLAG:BYTE, _VARLIST:Q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Addres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Address to write execu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is set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Number of registers used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Address where compile stopped (either EOF or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Next free byte after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 a string from Polish Notation to an 8087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compiled function exchanges data via 26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u Z.  Each is represented by an 8-byte real in _VA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-byte flag in _VARFLAG.  The compiler sets the 26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:  The function reads the vari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 The function writes the variabl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  The variable is used as an index of su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the carry flag after compil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errors.  To move a function to anoth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py it;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Polish Notation, refer to PO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ST(1) raised to the power S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ped and the result returned i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the exponential base 2.  ST becomes 2^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I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ST with the sin(ST) and pushes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80387 FSINCO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RC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ST with its inverse sine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in the range -1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verse cosine: arccos(x) = pi/2 -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inverse tangent of ST(1)/ST in 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the stack.  Uses the sign of ST to pla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  Useful for converting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o the 8087 stack a random number in the range 0 &lt;= X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ST(1)  X,Y coordinates of n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Address of ten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 Address of point-plo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"Connect-the-Dots" with a list of real points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points must be supplied by the user.  Calling _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ffers allows several curves to be draw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BX,BX</w:t>
        <w:tab/>
        <w:tab/>
        <w:t>;Don't connect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&lt; number of point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1:</w:t>
        <w:tab/>
        <w:t>FLD &lt; next y &gt;</w:t>
        <w:tab/>
        <w:tab/>
        <w:t>;Supply point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 &lt; next 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SI,OFFSET _BUFFER</w:t>
        <w:tab/>
        <w:t>;Saves info about thi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OFFSET _PLOT</w:t>
        <w:tab/>
        <w:t>;Do connect subsequ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FFER</w:t>
        <w:tab/>
        <w:t>DT 1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OT</w:t>
        <w:tab/>
        <w:t>LABEL NEAR</w:t>
        <w:tab/>
        <w:tab/>
        <w:t>;Must be a 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CX</w:t>
        <w:tab/>
        <w:tab/>
        <w:tab/>
        <w:t>;Must preserve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L,&lt;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640</w:t>
        <w:tab/>
        <w:tab/>
        <w:t>;May do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 @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 @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VPLOT</w:t>
        <w:tab/>
        <w:tab/>
        <w:t>;May plot V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CX</w:t>
        <w:tab/>
        <w:tab/>
        <w:tab/>
        <w:t>;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2:</w:t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OLY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X</w:t>
        <w:tab/>
        <w:t>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>Address of vertex list [SI]=x1, [SI+4]=y1, [SI+8]=x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X</w:t>
        <w:tab/>
        <w:t>Address of bar-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a polygon using the bar-plotting routine pointed to by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list consists of CX pairs of 4-byte reals.  The la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connect back to the first, thus closing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r-plotting routine receives three arguments: row DX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X, and width CX.  It should draw a horizontal line from (AX,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AX+CX-1,DX).  All registers must be preserved.  I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t properly (see below), range checking of AX, CX and D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creen size, do this once before calling _POLY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PTR DS:_POLYFILL-4, &lt;screen 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PTR DS:_POLYFILL-2, &lt;screen 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GRAPHICS ARR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many different graphics mode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I usually copy these routines and customize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PLOT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X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Y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Color of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olor of one point on the VGA display, using the _VG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VWRITE routines.  No range checking is done on AX o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GA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X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Y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Segment and offset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Bi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a point on the screen to memory.  Unless you are in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40x480 mode, the variable _VWIDTH must be declared EXTR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VDEM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WRIT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Segment and offset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up to eight poi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Segment and offset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Bi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lor of one point.  If more than one bit of AL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ll be 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DX  X,Y coordinates of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DI  X,Y coordinates of second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Color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traight line using Bresenham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DX  X,Y coordinates of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DI  X,Y coordinates of opposit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in a rectangular area with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Address of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 Screen offset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 Screen offset of the space after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ext to the screen using a table of 8x8 fonts stored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000:FA6E.  A newline character (ASCII 10 decimal) i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other line to be started twelve pixels below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Address to st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 Screen location to ech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Maximum number of cha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raphics mode this routine reads a string from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it to the screen at ES:[DI].  If the user types more than CX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rs, they will not be stored or echoed.  Echoed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black, unless the palett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CULES GRAPHICS ROUTINE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outines that write to the graphics screen assume that th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as been set to either B000h for page 0 or B800h for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to set ES, calling these routines may trash you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  Each page stores 720x364 pixels in 3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ight rows (356-363)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graphics mode.  Does not clear the display area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graphics mode.  Does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Number of p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graphics page to display.  Page flipping all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the next frame off-stage and then display i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GC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X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Y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Memory offset in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Bitmask for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point on the screen is mapped to a bit in memory.  _HGC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(X,Y) coordinates to an offset a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point with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&lt;horizont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&lt;vert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HG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S:[DI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point, replace the last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S:[DI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move to an adjacen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R AL,1  </w:t>
        <w:tab/>
        <w:tab/>
        <w:t>;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D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L AL,1  </w:t>
        <w:tab/>
        <w:tab/>
        <w:t>;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 D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DI,8192</w:t>
        <w:tab/>
        <w:tab/>
        <w:t>;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S $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,32678</w:t>
        <w:tab/>
        <w:tab/>
        <w:t>;This number is NOT 2^15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,8192</w:t>
        <w:tab/>
        <w:tab/>
        <w:t>;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S $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DI,3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DX  X,Y coordinates of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DI  X,Y coordinates of second e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traight line from (AX,DX) to (SI,DI).  Use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mplementation of Bresenham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DX  X,Y coordinates of fir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DI  X,Y coordinates of opposit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 rectangular area with (AX,DX) and (SI,DI) at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DX  X,Y coordinates of fir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DI  X,Y coordinates of opposit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rectangular frame with (AX,DX) and (SI,DI) at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DX  X,Y coordinates of fir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DI  X,Y coordinates of opposit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BX  Address of buffer to stor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BX  Next fre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rectangular block of the screen to the memory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BX.  On return BX is increased by the number of bytes us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wo rectangles of the same size will requir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Address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a block saved by _GETRECT to its original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rea that is restored may be slightly larger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_GETRECT, _HBLOCK, _HRECT, _HPRINT, and _PUTRECT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ll-down menu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Address of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 Screen offset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 Screen offset of the space after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ext to the screen using a table of 8x8 fonts stored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000:FA6E.  Call _HGCMAP first to convert (x,y) coordinates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.  A newline character (ASCII 10 decimal) in the string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 to be started twelve pixels below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 Address to st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 Screen location to ech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Maximum number of cha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raphics mode this routine reads a string from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it to the screen at ES:[DI].  If the user types more than CX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, they will not be stored or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Hercules screen to the printer.  Tak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. 28 sec.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= Joystick 1  CY=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set if joysti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X coordinate of joysti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Y coordinate of joysti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position of the joystick specified by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ell if either key is pressed. 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L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KEY_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1: 16 for key 1, 32 for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2: 64 for key 1, 128 for key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