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vity Simulator by David Co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emonstrates the Law of Universal Grav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by Isaac Newton in 1687 to describe the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 The Law states that any two objects i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a mutual attraction proportional to the produc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divided by the square of the dista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 lets you set two or more masses in motion on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m interact.  You may type either "GRAV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directly or "GRAV &lt;filename&gt;" to read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ach line of the file describes one obje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Flags Color Size Mass    X   Y   Vx  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t columns 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      F     9    6    200 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TF    18    4    100  100   0   0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     T    36    1      0   80  80  -1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_Hole      0    0   4000 -400  30   1  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s column, objects with an "F" will sta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, others may wander off.  Objects with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 track behind them.  "Color" uses EGA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63.  You must specify the color whether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r not.  "Size" tells how big the object should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(invisible) to 16.  Mass, position, and velo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rbitr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body problem is the simplest system you can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one with an exact mathematical solution.  Set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with the velocity perpendicular to the radi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|\ Velocity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s = M             *  Mass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--- Radius = r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M + m            v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= (1 + e) -----   or  e = ----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             M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eccentricity (e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 e &lt; 0  Ellipse, at farth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0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 e &lt; 1  Ellipse, at near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1  Parabola (escape velo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&gt; 1 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bject is far more massive (i.e. Sun vs. Eart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body will orbit it; if their masses are similar, bo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rbit a common center of mass.  If e &gt;= 1, the bod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orever; if e &lt; 1 they will trace out stable orb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1    /   r   \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2 pi | ----- ( ----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| M + m  \ 1 - 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