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LES OF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avid Coffin  1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is a square block of wood painted with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ertical and 19 horizontal lines, making 361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flat, circular stones colored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 there is a smaller 13 by 13 board,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orter, simpl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moves first, then the players take turns plac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The stones are placed at the inter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not in the squares between them.  Once placed, s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ved, although they may be captured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lack may be handicapped by placing 2-9 white s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ones of the same color are "connected"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each other (They must touch; diagonals do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mutually connected pieces is called a "unit" or "arm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ever be broken up.  A unit survives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mber is connected to an empty space.  When the la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filled by an enemy piece, the surrounded un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eye" is a single empty space enclosed by a unit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emy eye is futile unless that move kills the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with two eyes is completely invulnerable, sinc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lay into both ey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e game from going in circles, any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 previous board position is illegal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the "kno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    1     O X    2     O X    3     O X    4    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X ---&gt; O   O X ---&gt; O X   X ---&gt; O   O X ---&gt; O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          O X          O X          O X         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move 3 is illegal and O has to go elsewher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 chance to fill in the k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's score is the amount of territory he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is includes his stones along with any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those stones.  Spaces that touch both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count for n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yers must agree to end the game.  When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s been divided up between the players, further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less.  Stones placed in enemy territory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nes placed in friendly territory will not affect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ither player may resig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O program enforces the rules, bu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end or choose a winner.  In computing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pieces that have no hope for survival. 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se pieces would be removed before counting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y is taken from the GnuGo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Lung Li at the University of Houston and re-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.  The rest of the cod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