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for STEREO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ommands change your location relative to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 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  Move along the X-axis (indicated at the bottom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   Move along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Z]   Move along the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Change the parallax (separation) between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arallax is too small the screen will look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is too large your eyes will 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commands turn you to face in another direction but don't mo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-F1]  Pan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-F2]  Pa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-F3]  Tilt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-F4]  Tilt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-F5]  Roll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-F6]  Roll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ve commands move you in a circle around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your eyes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-F1]  Revol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-F2]  Revol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-F3]  Revol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-F4]  Revolv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D]  Lets you snap back and forth to the previou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B]  Toggles the background do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S]  Draws in solid surfaces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P]  Dumps the scree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Exit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he skeleton drawings in 3-d, sit at the usual 2 to 3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.  Cross your eyes so that the two frames are super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them into focus.  This will require a little pract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dots and tick marks are designed to enhance the stere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ove command prompts "how far?" enter the distanc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move X from -3.00 to 10.00 type "13", not "10". 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tate and Revolve commands must be answer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understand Move/Rotate/Revolve just try them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 If you get hopelessly disoriented, press [Esc]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Vie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