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ting to know you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Dave Coffin  11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GA memory inhabits the CPU address space from 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BFFFF.  Each address points to a row of eight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the upper left corner.  In 640x480 mode th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gment A000h would be (in 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001 002 003 004 005 006 ... 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081 082 083 084 085 086 ...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161 162 163 164 165 166 ...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PU's point of view, each address holds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ad or written.  But it really points to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the VGA RAM (8 pixels, 4 bits each).  The graphic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, accessed via I/O ports, specify how eight bits ar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into 32.  To write to a VGA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port</w:t>
        <w:tab/>
        <w:t>;I/O port number (usually 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L,index</w:t>
        <w:tab/>
        <w:t>;Choos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H,value</w:t>
        <w:tab/>
        <w:t>;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D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EGA, these registers are all write-only.  On the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 V  V  V  V  V  V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y DR -&gt; -&gt; -&gt; -&gt; -&gt; -&gt; -&gt;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--&gt;  7  6  5  4  3  2  1  0     4-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</w:t>
        <w:tab/>
        <w:t>3   X  X  X  X  X  X  X  X  -- M  E        C  &lt;-- CPU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</w:t>
        <w:tab/>
        <w:t>2   X  X  X  X  X  X  X  X  -- M  S  S  C  D  &lt;-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X  X  X  X  X  X  X  X  -- R  R  R  C  C  &lt;-- Write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X  X  X  X  X  X  X  X  --       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S    Bi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=3C4  AL=2  Map Mask Register (MMR)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which bitplanes may be mod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.  Zero bits mak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s un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=3CE  AL=8  Bit Mask Register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which pixels may be modified by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Zero bits make the correspond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=3CE  AL=1  Enable Set/Reset (ESR)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=3CE  AL=0  Set/Reset         (SR)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SR is zero (the default), SR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itplanes are set from the data bus. If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ones, each pixel is set to the color in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=3CE  AL=4  Read Map Select (RMS) 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PU reads a byte in mode 0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selects which bitpla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=3CE  AL=2  Color Compare (CC)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=3CE  AL=7  Color Don't Care (CDC)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PU reads a byte in mode 1,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sk showing which pixels match the C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s in the CDC register caus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s to be ignored du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=3CE  AL=5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=8 sets the read mode to 1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ow bits set the wri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: The 8-bit CPU data is copied to all bitpla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-bit color in SR is copied to al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1: 32-bit data is copied unchanged from o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2: 4-bit color from CPU is copied to all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: The CPU data specifies which pixel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lor in SR.  V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=3CE  AL=3  Data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3 specify the rotation to perform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Bits 4 and 5 set the Function Select field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operation, the "X" bits are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 0: New data overwrites the ol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16: New data is AND'ed with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2: New data is  OR'ed with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48: New data is XOR'ed with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